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BLICZNIE DOSTĘPNY WYKAZ DANYCH O DOKUMENTACH ZAWIERAJĄCYCH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ŚRODOWISKU I JEGO OCHRO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B - karta informacyjna dla:</w:t>
      </w:r>
    </w:p>
    <w:p>
      <w:pPr>
        <w:pStyle w:val="Normal"/>
        <w:autoSpaceDE w:val="false"/>
        <w:spacing w:before="24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</w:t>
        <w:tab/>
        <w:t>decyzji i postanowień,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</w:t>
        <w:tab/>
        <w:t>wskazań lokalizacyjn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1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2868"/>
        <w:gridCol w:w="4272"/>
      </w:tblGrid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Lp.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cyzje i postanowienia, wskazania lokalizacyj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umer wpisu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Zakres przedmiotowy decyzji/postanowienia*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zbudowa zakładu DÖNER KING na działkach nr 509, 507,obręb Zblewo, gmina Zblewo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Znak sprawy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.6220.1.2018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Data wydania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8.11.2018 r.</w:t>
            </w:r>
          </w:p>
        </w:tc>
      </w:tr>
      <w:tr>
        <w:trPr>
          <w:trHeight w:val="1125" w:hRule="atLeast"/>
        </w:trPr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zwa organu, który wydał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decyzję/postanowienie*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jt Gminy Zblewo</w:t>
            </w:r>
          </w:p>
        </w:tc>
      </w:tr>
      <w:tr>
        <w:trPr>
          <w:trHeight w:val="1455" w:hRule="atLeast"/>
        </w:trPr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zwa podmiotu, którego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decyzja/postanowienie* dotyczy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umer wpisu wniosku dotyczącego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decyzji/postanowienia*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R.6220.1.2018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0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iejsce przechowywania (nazwa instytucji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zwa komórki organizacyjnej, numer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okoju, numer telefonu kontaktowego)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 Gminy w Zblewie, Referat Rozwoju Gospodarczej, pok. nr 16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58) 588 43 5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formacja, czy decyzja/postanowienie*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jest ostateczne oraz adnotacje o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ewentualnym wstrzymaniu wykonania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decyzji/postanowienia* lub o dokonanych w nich zmianach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stanowienie o obowiązku przeprowadzenia oceny oddziaływania  na środowisko z dnia 08.11.2018 r., nr RR.6220.1.2018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Zastrzeżenia dotyczące udostępniania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formacji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umery innych kart dotyczących podmiotu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którego dotyczy decyzja/postanowienie*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Uwagi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9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4:00Z</dcterms:created>
  <dc:creator>UG  Zblewo</dc:creator>
  <dc:description/>
  <cp:keywords/>
  <dc:language>en-US</dc:language>
  <cp:lastModifiedBy>Bogusław Męczykowski</cp:lastModifiedBy>
  <cp:lastPrinted>2014-06-20T12:08:00Z</cp:lastPrinted>
  <dcterms:modified xsi:type="dcterms:W3CDTF">2018-11-08T08:34:00Z</dcterms:modified>
  <cp:revision>2</cp:revision>
  <dc:subject/>
  <dc:title>PUBLICZNIE DOSTĘPNY WYKAZ DANYCH O DOKUMENTACH ZAWIERAJĄCYCH INFORMACJE O ŚRODOWISKU I JEGO OCHRONIE</dc:title>
</cp:coreProperties>
</file>